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ихаил Грешнов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иверсия ЭлЛТ-73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в лаборатории шло вверх дном. Тончайшие электрические поля нарушались сами собой, датчики несли ахинею. Невидимый прибой врывался сквозь стены лаборатории, в окна, опрокидывая и смешивая привычные вещи, путая их местами. «Чертовщина!» — сотрудники не скрывали своего раздражения: опыты, накануне отработанные до блеска, кончались ошеломляющими конфузами...</w:t>
      </w:r>
    </w:p>
    <w:p>
      <w:pPr>
        <w:pStyle w:val="Normal"/>
        <w:ind w:firstLine="708"/>
        <w:jc w:val="both"/>
        <w:rPr/>
      </w:pPr>
      <w:r>
        <w:rPr/>
        <w:t>Внешне порядок оставался непоколебленным: в те же часы начинается работа, двое переодетых в штатское «бобби» стоят на выходе — между ними не проскользнет мышь. И все же... Буря потрясает лабораторию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 теперь скажут? — хватался за голову мистер Панни, руководитель работ. — Что скажут?..</w:t>
      </w:r>
    </w:p>
    <w:p>
      <w:pPr>
        <w:pStyle w:val="Normal"/>
        <w:ind w:firstLine="708"/>
        <w:jc w:val="both"/>
        <w:rPr/>
      </w:pPr>
      <w:r>
        <w:rPr/>
        <w:t>Хотя он не договаривал, кто и что может сказать, сотрудникам было ясно: что скажут боссы?</w:t>
      </w:r>
    </w:p>
    <w:p>
      <w:pPr>
        <w:pStyle w:val="Normal"/>
        <w:ind w:firstLine="708"/>
        <w:jc w:val="both"/>
        <w:rPr/>
      </w:pPr>
      <w:r>
        <w:rPr/>
        <w:t>Вчера при контрольном опыте по влиянию магнитного поля на рибонуклеотиды, когда решалась судьба двухлетней работы Патрика Олсборна и сам он, казалось, стоял на пороге переворота в науке, осциллографы вместо четкой линии равных взаимодействий показали на экранах такие выплясы, что ни о каком перевороте не могло быть и речи. Патрику стало дурно, а в протокол внесли запись о необходимости переделать заново всю работу.</w:t>
      </w:r>
    </w:p>
    <w:p>
      <w:pPr>
        <w:pStyle w:val="Normal"/>
        <w:ind w:firstLine="708"/>
        <w:jc w:val="both"/>
        <w:rPr/>
      </w:pPr>
      <w:r>
        <w:rPr/>
        <w:t>Это было последней каплей. М-р Панни помчался в дирекцию института.</w:t>
      </w:r>
    </w:p>
    <w:p>
      <w:pPr>
        <w:pStyle w:val="Normal"/>
        <w:ind w:firstLine="708"/>
        <w:jc w:val="both"/>
        <w:rPr/>
      </w:pPr>
      <w:r>
        <w:rPr/>
        <w:t>Здесь его выслушали корректно, посмотрели материалы, которые он привез в подтверждение. Действительно, в лаборатории неладно. Пожимали плечами... Незаметно, точно сквозь стену, в комнату просочился Джефри Перкинс, начальник отдела Тысяча ноль шестнадцать. Его называют «Темный Джеф»: ученых трудов за ним не числится, но институт финансирует Джефри и, его отдел наряду с любой научной лабораторией. М-ру Панни предложили повторить рассказ специально для Джефр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-а... — многозначительно протянул тот, он умел придавать междометиям значимость, от которой по спинам собеседников пробегали мурашки. — Давно это началось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есяца два тому назад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ва месяца!.. — Укоризненные взгляды щупали м-ра Панни со всех сторон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А скажите, профессор, — спросил Джефри, — ваши работники лояльны к правительству?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-не совсем понимаю... — М-р Панни смешался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т ли среди них, — Джефри настораживающе поднял вверх палец, — красных или хотя бы сочувствующих?..</w:t>
      </w:r>
    </w:p>
    <w:p>
      <w:pPr>
        <w:pStyle w:val="Normal"/>
        <w:ind w:firstLine="708"/>
        <w:jc w:val="both"/>
        <w:rPr/>
      </w:pPr>
      <w:r>
        <w:rPr/>
        <w:t>М-р Панни ощутил во рту металлический вкус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 думаю... — сказал он растерянно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А вы подумайте!</w:t>
      </w:r>
    </w:p>
    <w:p>
      <w:pPr>
        <w:pStyle w:val="Normal"/>
        <w:ind w:firstLine="708"/>
        <w:jc w:val="both"/>
        <w:rPr/>
      </w:pPr>
      <w:r>
        <w:rPr/>
        <w:t>Кое-кто из присутствующих поддержал Джефри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одумайте, мистер Панни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звращался профессор в дурном расположении духа. Болван Джефри выбил его из колеи. Красные в лаборатории?.. М-р Панни дает волю своему раздражению. «По-ду-май-те!..» — произносит он скрипучим голосом Джефри. Будто бы у руководителя лаборатории не о чем больше думать, как об этих красных... Что за идиотское время — красные, черные!.. Профессор в сердцах сигналит: впереди пробка. Машина застревает в ряду таких же машин справа и слева. «Сядешь тут на добрые полчаса... Идиотское время!» — повторяет профессор, с отвращением вспоминая, каким маленьким он чувствовал себя в кабинете директора. «Тьфу!..» — плюет он, ощущая, как у него сосет под ложечкой. И начинает думать, перебирать в памяти штат сотрудников.</w:t>
      </w:r>
    </w:p>
    <w:p>
      <w:pPr>
        <w:pStyle w:val="Normal"/>
        <w:ind w:firstLine="708"/>
        <w:jc w:val="both"/>
        <w:rPr/>
      </w:pPr>
      <w:r>
        <w:rPr/>
        <w:t>Первым — м-р Панни загибает палец на левой руке — приходит на ум Оливер Харст, генерал, выкормыш Уэст-Пойнта. «Может быть, он? — иронизирует м-р Панни. — Ату его, Джеф!..» Профессор недолюбливает генерала, но предположить, что он красный, — увольте! Дальше — загнуты сразу два пальца — молодые ученые Вайтси Лан и Берн Хэрвуд. Окончили университет в Пенсильвании, посланы в лабораторию по рекомендации Пентагона... Хилл Вайсман и его жена Бэтси Вайсман — пять пальцев сжаты в кулак — не интересуются ничем, кроме подопытных кошек... М-р Панни вспоминает сонм кошек — белых, черных, рыжих. Спустить бы их всех на Джефри!..</w:t>
      </w:r>
    </w:p>
    <w:p>
      <w:pPr>
        <w:pStyle w:val="Normal"/>
        <w:ind w:firstLine="708"/>
        <w:jc w:val="both"/>
        <w:rPr/>
      </w:pPr>
      <w:r>
        <w:rPr/>
        <w:t>Уничтожать Джефри мысленно и на расстоянии было удивительно простым делом. Даже приятным. Профессор не отказывает себе в этом небольшом удовольствии... Но действительность была хуже. И не для Перкинса, а для самого м-ра Панни: есть лаборатория с непонятными странностями, есть Перкинс с ухмылкой: «А вы подумайте».</w:t>
      </w:r>
    </w:p>
    <w:p>
      <w:pPr>
        <w:pStyle w:val="Normal"/>
        <w:ind w:firstLine="708"/>
        <w:jc w:val="both"/>
        <w:rPr/>
      </w:pPr>
      <w:r>
        <w:rPr/>
        <w:t>М-р Панни загибает палец на правой руке: Сюзанна Мак-Холланд, лаборантка. Работает недавно, но девочка сама святость. Профессор знает ее отца, всю семью Холландов: католическое добропорядочное семейство. Дальше — семидесятилетний Олсборн. М-р Панни сочувствует Олсборну: неудача с нуклеотидами подкосила старца под корень. «Ну, он-то не красный», — успокаивается м-р Панни. Кто же тогда? Сторож Виллард, инвалид, член Американского легиона?.. «Компания...» — морщится м-р Панни, взглянув со стороны на своих сотрудников. И дурак Джеф ищет в лаборатории красных!</w:t>
      </w:r>
    </w:p>
    <w:p>
      <w:pPr>
        <w:pStyle w:val="Normal"/>
        <w:ind w:firstLine="708"/>
        <w:jc w:val="both"/>
        <w:rPr/>
      </w:pPr>
      <w:r>
        <w:rPr/>
        <w:t>Пока м-р Панни бьется над неразрешимой задачей, в Тысяча шестнадцатой комнате знают, с чего начать. Новенькое, только что испеченное здесь готово досье. Сам Джефри на блестящей папке зеленоватого колера — зеленые папки предназначались материалам по особо важным делам — вывел несмываемыми чернилами надпись: «ДЭлЛТ-73», что означало: «Диверсия, электрическая, лабораторная, тайная, 1973 год».</w:t>
      </w:r>
    </w:p>
    <w:p>
      <w:pPr>
        <w:pStyle w:val="Normal"/>
        <w:ind w:firstLine="708"/>
        <w:jc w:val="both"/>
        <w:rPr/>
      </w:pPr>
      <w:r>
        <w:rPr/>
        <w:t>Утром следующего дня на столе у профессора зазвонил телефон. С недобрым предчувствием м-р Панни потянулся за трубкой. Предчувствие не обмануло его. С другого конца провода сообщили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истер Панни, мы вам пришлем еще одного сотрудника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У меня полный штат, — возразил м-р Панни.</w:t>
      </w:r>
    </w:p>
    <w:p>
      <w:pPr>
        <w:pStyle w:val="Normal"/>
        <w:ind w:firstLine="708"/>
        <w:jc w:val="both"/>
        <w:rPr/>
      </w:pPr>
      <w:r>
        <w:rPr/>
        <w:t>Трубка помолчала с минуту, раздумывая, учитывать возражение м-ра Пани или не учитывать, и пришла к тому же решению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се-таки мы вам пришлем еще одного сотрудника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ожет быть, кого-нибудь сократить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и в коем случае, мистер Панни! Ни в коем случае!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Тогда мне сотрудник не нужен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ужен, — как эхо, отозвалось на другом конце провода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 же он будет у меня делать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-нибудь... элементарное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У меня даже лаборантка имеет образование бакалавра.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Знаем. И все-таки еще одного сотрудника вам надо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 понимаю, что он у меня будет делать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Это мы уже слышали, — с оттенком раздражения ответила трубка. — Вы там найдите, что ему делать.</w:t>
      </w:r>
    </w:p>
    <w:p>
      <w:pPr>
        <w:pStyle w:val="Normal"/>
        <w:ind w:firstLine="708"/>
        <w:jc w:val="both"/>
        <w:rPr/>
      </w:pPr>
      <w:r>
        <w:rPr/>
        <w:t>Спор становился бессмысленным, интонации в трубке нетерпеливее.</w:t>
      </w:r>
    </w:p>
    <w:p>
      <w:pPr>
        <w:pStyle w:val="Normal"/>
        <w:ind w:firstLine="708"/>
        <w:jc w:val="both"/>
        <w:rPr/>
      </w:pPr>
      <w:r>
        <w:rPr/>
        <w:t>М-р Панни сдался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рисылайте...</w:t>
      </w:r>
    </w:p>
    <w:p>
      <w:pPr>
        <w:pStyle w:val="Normal"/>
        <w:ind w:firstLine="708"/>
        <w:jc w:val="both"/>
        <w:rPr/>
      </w:pPr>
      <w:r>
        <w:rPr/>
        <w:t>Так в лаборатории появился Томас Уитби, парень с веснушчатым лицом и крепкими, как у профессионального взломщика, рукам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тудент, — представил его сотрудникам м-р Панни, — практикант.</w:t>
      </w:r>
    </w:p>
    <w:p>
      <w:pPr>
        <w:pStyle w:val="Normal"/>
        <w:ind w:firstLine="708"/>
        <w:jc w:val="both"/>
        <w:rPr/>
      </w:pPr>
      <w:r>
        <w:rPr/>
        <w:t>Народ в лаборатории был занятой, и практиканту уделили ровно столько внимания, чтобы поглядеть на его веснушки и нескладные, точно прикрепленные на шарнирах, конечности. Откуда он появился, никто не знал, каждый думал: лишь бы не мешал мне. Ближе знакомиться с новичком ни у кого желания не было.</w:t>
      </w:r>
    </w:p>
    <w:p>
      <w:pPr>
        <w:pStyle w:val="Normal"/>
        <w:ind w:firstLine="708"/>
        <w:jc w:val="both"/>
        <w:rPr/>
      </w:pPr>
      <w:r>
        <w:rPr/>
        <w:t>Совсем другим оказался характер у практиканта. Не прошло двух дней, как он нашел контакт со всеми сотрудниками: Вайсманам проявлял фотоснимки, Олсборну починил микроскоп, даже Сузи успел проводить с работы домой. Он был неглуп, молодой Уитби, но и не столько умен, чтобы задеть чье-либо самолюбие. Смышленость его даже импонировала. Лан и Хэрвуд сразу перешли с ним на «ты»: молодых ученых пленили географические познания Уитби в смысле расположения в городе кабаре, ночных клубов и ресторанов, куда Хэрвуд и Лан ни за что бы не рискнули пойти одни. Но все это шалость, пока бродит молодое вино...</w:t>
      </w:r>
    </w:p>
    <w:p>
      <w:pPr>
        <w:pStyle w:val="Normal"/>
        <w:ind w:firstLine="708"/>
        <w:jc w:val="both"/>
        <w:rPr/>
      </w:pPr>
      <w:r>
        <w:rPr/>
        <w:t>М-р Панни наблюдал за Уитби издали и посмеивался: ищи, ищи... Затея Джефри с поисками красных в лаборатории ему претила, Уитби не нравился: он был липким, как угорь, об него можно испачкаться... Но пока что этой иронией и коротким «ищи» исчерпывалось отношение м-ра Панни к «студенту». Стопроцентный интеллигент, он не терпел прямолинейности даже тогда, когда задевали его престиж. Сейчас престиж определенно задет, но м-р Панни не сказал еще своего слова в этом вопросе. Обязательно скажет в будущем...</w:t>
      </w:r>
    </w:p>
    <w:p>
      <w:pPr>
        <w:pStyle w:val="Normal"/>
        <w:ind w:firstLine="708"/>
        <w:jc w:val="both"/>
        <w:rPr/>
      </w:pPr>
      <w:r>
        <w:rPr/>
        <w:t>Другое дело — генерал Харст. Он догадывался, что появление практиканта в лаборатории не случайно. О том, что м-р Панни ездил в дирекцию института, он знал. И хотя разговор, происходивший там, ему не был известен, вторжение Уитби в лабораторию генерал связывал с этой поездкой. Никто, конечно, — ни профессор, ни генерал, ни тем более сотрудники — не знал, что каждый день после работы Уитби набирал известный ему номер телефона и говорил в трубку два слова: «Ничего, сэр...» Странности в лаборатории не прекращались, и независимо от кого бы то ни было генерал считал своим долгом выяснить причины явления, которое тоже считал диверсией. Он будет следить. За сотрудниками и за Уитби тоже. От его взора ничего не укроется! Они еще поймут там, наверху, кто такой генерал Харст. Поймут и оценя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нако честь раскрытия тайны выпала на долю Патрика Олсборна.</w:t>
      </w:r>
    </w:p>
    <w:p>
      <w:pPr>
        <w:pStyle w:val="Normal"/>
        <w:ind w:firstLine="708"/>
        <w:jc w:val="both"/>
        <w:rPr/>
      </w:pPr>
      <w:r>
        <w:rPr/>
        <w:t>Старик не мог оправиться от удара, который постиг его в контрольном опыте с нуклеотидами. Он повторял опыт еще и еще. Иногда все завершалось блестяще, иногда что-то нарушало магнитное поле, нуклеиновые кислоты перемешивались, расслаивались, опыт срывался. Не было уверенности, что контрольный эксперимент удастся.</w:t>
      </w:r>
    </w:p>
    <w:p>
      <w:pPr>
        <w:pStyle w:val="Normal"/>
        <w:ind w:firstLine="708"/>
        <w:jc w:val="both"/>
        <w:rPr/>
      </w:pPr>
      <w:r>
        <w:rPr/>
        <w:t>Олсборн работал. Он был старым конем, который не привык останавливаться на полдороге. «Заново?» — отметили в протоколе. Он впряжется в телегу и все начнет заново.</w:t>
      </w:r>
    </w:p>
    <w:p>
      <w:pPr>
        <w:pStyle w:val="Normal"/>
        <w:ind w:firstLine="708"/>
        <w:jc w:val="both"/>
        <w:rPr/>
      </w:pPr>
      <w:r>
        <w:rPr/>
        <w:t>В это утро ему сопутствовала удача. Поле было устойчивым, нуклеиновые кислоты складывались в нужных пропорциях. Затаив дыхание, ученый следил в окуляр, как светлыми узелками в магнитном поле синтезируется белок. Еще минута, полминуты, и опыт завершится — в который раз! — положительным результатом. Если бы это был контрольный опыт!</w:t>
      </w:r>
    </w:p>
    <w:p>
      <w:pPr>
        <w:pStyle w:val="Normal"/>
        <w:ind w:firstLine="708"/>
        <w:jc w:val="both"/>
        <w:rPr/>
      </w:pPr>
      <w:r>
        <w:rPr/>
        <w:t>И вдруг точно ветром подуло под окуляр. Силовые линии, вдоль которых, как бусы, формировались белковые шарики, изогнулись, стройная картина нарушилась: сейчас все завяжется в жгут, в уродливый ком, опыт пойдет насмарку. Не в силах вынести катастрофы, Олсборн поднимает от окуляра глаза. Рядом проходит Сузи. «Девочка, тут же решается моя судьба! — с тоской думает Олсборн, глядя на миловидное лицо Сузи. — Ничего ты не знаешь, ничто тебя не волнует...» Он опять смотрит в окуляр, и — чудо! — картина почти не тронута. Будто ветер прошел по магнитным линиям, но ветер настолько слабый, что не нарушил их, а только качнул, как воздушные провода. Слияние белка продолжалось... Но вот опять дрогнули провода. Олсборн поднял глаза, Сузи опять проходила мимо. Странная, неправдоподобная догадка мелькнула в мозгу ученого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узи... — позвал он, прежде даже чем успел подумать, насколько правдоподобной может быть такая догадка.</w:t>
      </w:r>
    </w:p>
    <w:p>
      <w:pPr>
        <w:pStyle w:val="Normal"/>
        <w:ind w:firstLine="708"/>
        <w:jc w:val="both"/>
        <w:rPr/>
      </w:pPr>
      <w:r>
        <w:rPr/>
        <w:t>Девушка обернулась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узи! — оробев, позвал ее Олсборн и тут же приник к окуляру.</w:t>
      </w:r>
    </w:p>
    <w:p>
      <w:pPr>
        <w:pStyle w:val="Normal"/>
        <w:ind w:firstLine="708"/>
        <w:jc w:val="both"/>
        <w:rPr/>
      </w:pPr>
      <w:r>
        <w:rPr/>
        <w:t>Сузи сделала шаг к нему. Силовые линии тотчас качнулись, нуклеиновые остатки поползли во все стороны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узи! — Олсборн глядел на нее, как на утопленницу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 с вами? — девушка испугалась. — Вам плохо? — потянулась за графином с водой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азад! — завопил Олсборн, делая жест, как Архимед, когда кричал римскому воину: «Не трогай моих кругов!»</w:t>
      </w:r>
    </w:p>
    <w:p>
      <w:pPr>
        <w:pStyle w:val="Normal"/>
        <w:ind w:firstLine="708"/>
        <w:jc w:val="both"/>
        <w:rPr/>
      </w:pPr>
      <w:r>
        <w:rPr/>
        <w:t>Девушка замерла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т, нет, Сузи... — Олсборн стал приходить в себя. — Не обращайте внимания. Мне действительно плохо.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ожет быть, вам помочь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т, Сузи, не обращайте внимания. Все пройдет. Все пройдет...</w:t>
      </w:r>
    </w:p>
    <w:p>
      <w:pPr>
        <w:pStyle w:val="Normal"/>
        <w:ind w:firstLine="708"/>
        <w:jc w:val="both"/>
        <w:rPr/>
      </w:pPr>
      <w:r>
        <w:rPr/>
        <w:t>Сузи отошла прочь. Олсборн, даже не взглянув в окуляр, еле волоча ноги, побрел в кабинет м-ра Панни.</w:t>
      </w:r>
    </w:p>
    <w:p>
      <w:pPr>
        <w:pStyle w:val="Normal"/>
        <w:ind w:firstLine="708"/>
        <w:jc w:val="both"/>
        <w:rPr/>
      </w:pPr>
      <w:r>
        <w:rPr/>
        <w:t>Когда он открыл дверь, на нем лица не было. Два или три шага до кресла он сделал как пьяный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 случилось? — М-р Панни поднялся ему навстречу. Он уважал коллегу за трудолюбие и порядочность, желал ему от души успеха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Это Сузи, шеф... — Олсборн тяжело упал в кресло. — Только — чш-ш... Ни звука! Я ее поймал. Я ее поймал, шеф!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 — Сузи? — ничего не поняв, спросил м-р Панн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иверсия, шеф. Это она! Я убедился собственными глазами. Я работал, шеф, повторял опыт, и вдруг Сузи рядом. Все пошло вкривь и вкось. Сузи отдалилась — все стало на место: магнитное поле, белок... Тогда я позвал: «Сузи!..» — чего мне это стоило, шеф! И все началось сначала, как магнитная буря. Это она буря, шеф! У нее, наверное, аппарат!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Какой аппарат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бы вредить всем. Мой опыт!.. — застонал Олсборн. — Это она испортила мой опыт! Ее надо арестовать, мистер Панни. Немедленно.</w:t>
      </w:r>
    </w:p>
    <w:p>
      <w:pPr>
        <w:pStyle w:val="Normal"/>
        <w:ind w:firstLine="708"/>
        <w:jc w:val="both"/>
        <w:rPr/>
      </w:pPr>
      <w:r>
        <w:rPr/>
        <w:t>Олсборн казался помешанным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 забывайте, что это я поймал ее, — бормотал он. — Я поймал ее!</w:t>
      </w:r>
    </w:p>
    <w:p>
      <w:pPr>
        <w:pStyle w:val="Normal"/>
        <w:ind w:firstLine="708"/>
        <w:jc w:val="both"/>
        <w:rPr/>
      </w:pPr>
      <w:r>
        <w:rPr/>
        <w:t>Первым побуждением м-ра Панни было — позвать Сузи для объяснения. Он протянул руку к звонку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ейчас все узнаем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икак нет, сэр. Только не это!</w:t>
      </w:r>
    </w:p>
    <w:p>
      <w:pPr>
        <w:pStyle w:val="Normal"/>
        <w:ind w:firstLine="708"/>
        <w:jc w:val="both"/>
        <w:rPr/>
      </w:pPr>
      <w:r>
        <w:rPr/>
        <w:t>Олсборн вздрогнул и обернулся: возле двери сидел Томас Уитби — старик не видел его, когда разговаривал с м-ром Панни. Теперь студент подошел к столу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Только не это! — Уитби почти приказывал м-ру Панни. — Разрешите мне взяться за дело. Все здесь очень непросто. Если Сузи Мак-Холланд вредит в лаборатории, она работает не одна. За ее спиной кто-то. Этой задачей займусь я сам!</w:t>
      </w:r>
    </w:p>
    <w:p>
      <w:pPr>
        <w:pStyle w:val="Normal"/>
        <w:ind w:firstLine="708"/>
        <w:jc w:val="both"/>
        <w:rPr/>
      </w:pPr>
      <w:r>
        <w:rPr/>
        <w:t>М-р Панни не дотянулся рукой до звонка. Олсборн что-то глотал и не мог проглотить. В голове старика не укладывалось, что происходит в мире: букашка Сузи перевернула лабораторию, юнец приказывает шефу, профессору. Все идет колесом. Старик не без основания опасался, что колесо закружит его до потери сознания.</w:t>
      </w:r>
    </w:p>
    <w:p>
      <w:pPr>
        <w:pStyle w:val="Normal"/>
        <w:ind w:firstLine="708"/>
        <w:jc w:val="both"/>
        <w:rPr/>
      </w:pPr>
      <w:r>
        <w:rPr/>
        <w:t>Командование лабораторией принял на себя с этой минуты Томас Уитби. А в комнате Тысяча ноль шестнадцатой в зеленую папку было внесено имя Сюзанны Мак-Холлан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Томаса Уитби неразрешимых вопросов не было. Сузи Мак-Холланд? Девушка восемнадцати лет?.. Прямой путь к тайнам лежит через ее сердце.</w:t>
      </w:r>
    </w:p>
    <w:p>
      <w:pPr>
        <w:pStyle w:val="Normal"/>
        <w:ind w:firstLine="708"/>
        <w:jc w:val="both"/>
        <w:rPr/>
      </w:pPr>
      <w:r>
        <w:rPr/>
        <w:t>Со стороны не удивились, когда заметили, что Томми стал отдавать предпочтение лаборантке: «Мисс Сузи, вот вам цветы», «Мисс Сузи, не сидите возле окна — сквозняк...» Тысяча мелочей предлагалась мисс Сузи в знак внимания. И только в комнате под известным номером знали, что Томми терпит фиаско. «Ничего...» — по-прежнему звонил он в итоге каждого дня.</w:t>
      </w:r>
    </w:p>
    <w:p>
      <w:pPr>
        <w:pStyle w:val="Normal"/>
        <w:ind w:firstLine="708"/>
        <w:jc w:val="both"/>
        <w:rPr/>
      </w:pPr>
      <w:r>
        <w:rPr/>
        <w:t>Джефри тоже не сидел сложа руки. Фамилия Холландов была проверена до седьмого колена, до предков, покинувших Ирландию в погоне за счастьем в благословеннейшем Новом Свете. Все Холланды оказались католиками, беспорочными американцами. И жених Сузи, Грегори Миллс, тоже католик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ерт бы его побрал! — бранил жениха Томми. Неуспех у Сузи он относил исключительно на счет Миллса.</w:t>
      </w:r>
    </w:p>
    <w:p>
      <w:pPr>
        <w:pStyle w:val="Normal"/>
        <w:ind w:firstLine="708"/>
        <w:jc w:val="both"/>
        <w:rPr/>
      </w:pPr>
      <w:r>
        <w:rPr/>
        <w:t>Неуспех был, что называется, полный. Сузи не брала цветов. Не обращала внимания на сквозняки. Не только из скромности, присущей благовоспитанной девушке — Сузи была воплощенная скромность, — но и потому, что самонадеянный Томми вообще ошибся в стратегии. Ринувшись штурмовать сердце Сузи, он не ожидал, что оно занято неприятелем — доцентом-филологом из Фэрфакс-колледжа. Вскоре это было подтверждено самим Грегори, недвусмысленно давшим понять «студенту», чтобы он занимался учебниками и не вылезал из лаборатории... Томми вынужден был признать неудачу и занялся пуговицами, брошками Сузи, ее сумкой — работа есть работа, — нет ли в них излучателя.</w:t>
      </w:r>
    </w:p>
    <w:p>
      <w:pPr>
        <w:pStyle w:val="Normal"/>
        <w:ind w:firstLine="708"/>
        <w:jc w:val="both"/>
        <w:rPr/>
      </w:pPr>
      <w:r>
        <w:rPr/>
        <w:t>Излучателя не было. Диверсия в лаборатории продолжалась. Исходила она от Сузи — в этом не было никакого сомнения. Может быть, Сузи подставное лицо? Не замешан ли в этом деле ее жених Миллс? Пришлось заняться Миллсом. Томми особенно усердствовал, раскапывая дело соперника, но, увы, дело Миллса оказалось таким же тощим, как и у Холландов: членом профсоюза не состоит, дансинги не посещает, католик.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Это все? — спрашивал Джефр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се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-а... — с неодобрением тянул Джефри, ставя зеленую папку на место.</w:t>
      </w:r>
    </w:p>
    <w:p>
      <w:pPr>
        <w:pStyle w:val="Normal"/>
        <w:ind w:firstLine="708"/>
        <w:jc w:val="both"/>
        <w:rPr/>
      </w:pPr>
      <w:r>
        <w:rPr/>
        <w:t>Пат Олсборн при виде Сузи страдал от страха. Страшна была ее гладкая блестящая кожа, страшен ее румянец, голос, улыбка — вся Сузи от прически до каблуков. «Ах ты, господи...» — повторял Пат, не находя других слов. В то же время детское безграничное удивление не покидало старика ни на минуту. Так уж, наверное, мы устроены: все странное, необычное привлекает нас как магнит. «Господи, — повторял Олсборн, — наваждение! Поговорить с кем-нибудь, что ли?..» Олсборн долго думает, с кем бы поговорить, чтобы все выложить до конца и чтобы его поняли. Очень старику хочется быть понятым до конца, облегчить душу. Есть у него старый друг доктор Коллинз. Но как с ним поговорить об этом? Прощелыга Уитби предупредил Олсборна и м-ра Панни, чтобы они ни словом никому не обмолвились.</w:t>
      </w:r>
    </w:p>
    <w:p>
      <w:pPr>
        <w:pStyle w:val="Normal"/>
        <w:ind w:firstLine="708"/>
        <w:jc w:val="both"/>
        <w:rPr/>
      </w:pPr>
      <w:r>
        <w:rPr/>
        <w:t>Бесконечно терзаться противоречивыми чувствами и тайной, вторгшейся в лабораторию. Пат Олсборн не мог. Вот почему однажды вечером он оказался в кабинете друга своей университетской юности доктора Коллинза.</w:t>
      </w:r>
    </w:p>
    <w:p>
      <w:pPr>
        <w:pStyle w:val="Normal"/>
        <w:ind w:firstLine="708"/>
        <w:jc w:val="both"/>
        <w:rPr/>
      </w:pPr>
      <w:r>
        <w:rPr/>
        <w:t>Громадный, седой, с могучим голосом, доктор был похож на римского легионера. Но для Олсборна он по-прежнему оставался капитаном бейсбольной команды, вожаком, перед которым такие, как Пат, млели от восхищения. Он и сейчас силен, независим, лабораторию м-ра Панни называет «Блошиным раем», а сотрудников «кошкодавами» и «учеными индюками». «Для кого вы стараетесь? — спрашивает он. — Для жизни или для смерти? Синтезируете белок, улучшаете хромосомы — кажется, для жизни. А руководит вами военное министерство. Хо-хо-хо!» Занимается доктор частной врачебной практикой.</w:t>
      </w:r>
    </w:p>
    <w:p>
      <w:pPr>
        <w:pStyle w:val="Normal"/>
        <w:ind w:firstLine="708"/>
        <w:jc w:val="both"/>
        <w:rPr/>
      </w:pPr>
      <w:r>
        <w:rPr/>
        <w:t>И все же Олсборн тянулся к этому человеку: не так уж много осталось университетских друзей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А-а!.. — встретил его Коллинз. — Не ждал! — Протянул через стол громадную руку. — Какими ветрами?</w:t>
      </w:r>
    </w:p>
    <w:p>
      <w:pPr>
        <w:pStyle w:val="Normal"/>
        <w:ind w:firstLine="708"/>
        <w:jc w:val="both"/>
        <w:rPr/>
      </w:pPr>
      <w:r>
        <w:rPr/>
        <w:t>Олсборн огляделся по сторонам — нет ли кого в кабинете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Хо-хо! — заметил доктор. — Пуганая ворона!..</w:t>
      </w:r>
    </w:p>
    <w:p>
      <w:pPr>
        <w:pStyle w:val="Normal"/>
        <w:ind w:firstLine="708"/>
        <w:jc w:val="both"/>
        <w:rPr/>
      </w:pPr>
      <w:r>
        <w:rPr/>
        <w:t>Слушал он Патрика, поглядывая на него из-под насупленных бровей, иногда сопровождал рассказ ироническими восклицаниями: «Чудненько! Славненько!..» Или отделывался кратким: «Хо-хо!» Когда Пат рассказывал о студенте, как тот взял лабораторию в руки, Коллинз вспылил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годяи! — загремел он. — Все они негодяи! Джефри — самый первый из негодяев!.. А Сузи — хо-хо-хо! — восхитительно! Расскажи подробней о девочке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 именно? — спросил Пат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нешность, костюм...</w:t>
      </w:r>
    </w:p>
    <w:p>
      <w:pPr>
        <w:pStyle w:val="Normal"/>
        <w:ind w:firstLine="708"/>
        <w:jc w:val="both"/>
        <w:rPr/>
      </w:pPr>
      <w:r>
        <w:rPr/>
        <w:t>Патрику казалось, что это не главное, он ожидал вопросов по существу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Костюм, понимаешь, в чем ходит? Какие у нее платья, блузки? — торопил Коллинз.</w:t>
      </w:r>
    </w:p>
    <w:p>
      <w:pPr>
        <w:pStyle w:val="Normal"/>
        <w:ind w:firstLine="708"/>
        <w:jc w:val="both"/>
        <w:rPr/>
      </w:pPr>
      <w:r>
        <w:rPr/>
        <w:t>Патрик стал вспоминать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латья светлых тонов.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атериал? — нетерпеливо гремел Коллинз. — Материал?</w:t>
      </w:r>
    </w:p>
    <w:p>
      <w:pPr>
        <w:pStyle w:val="Normal"/>
        <w:ind w:firstLine="708"/>
        <w:jc w:val="both"/>
        <w:rPr/>
      </w:pPr>
      <w:r>
        <w:rPr/>
        <w:t>Из какого материала платья у Сузи, Олсборн не знал, за что тут же получил от доктора ряд обиднейших кличек в духе студенческого лексикона: «шляпа», «растяпа» из этих прозвищ были самыми нежным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истенькая, говоришь? — спрашивал Коллинз, дав Патрику отдышаться. — Свеженькая, как помидор?</w:t>
      </w:r>
    </w:p>
    <w:p>
      <w:pPr>
        <w:pStyle w:val="Normal"/>
        <w:ind w:firstLine="708"/>
        <w:jc w:val="both"/>
        <w:rPr/>
      </w:pPr>
      <w:r>
        <w:rPr/>
        <w:t>Это было уже совсем легкомысленно для такого старика, как Коллинз, и Пат начал жалеть, что рассказал все другу юност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Хо-хо-хо! — хохотал Коллинз. — Идея! Пришли ко мне эту Сузи. И вздуем же мы Джефри вместе с его командой!</w:t>
      </w:r>
    </w:p>
    <w:p>
      <w:pPr>
        <w:pStyle w:val="Normal"/>
        <w:ind w:firstLine="708"/>
        <w:jc w:val="both"/>
        <w:rPr/>
      </w:pPr>
      <w:r>
        <w:rPr/>
        <w:t>Потом они говорили о жизни, о молодости, о болезнях, об утрате друзей — обо всем, о чем говорят между собой старые люди. И лишь в конце разговора вернулись к Суз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Значит — чистюля?.. — переспросил Коллин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жду тем события в лаборатории набирали скорость и вес, как снежный ком, пущенный под гору. Через неделю после разоблачения Сузи в кабинет м-ра Панни, прямой и решительный, вошел генерал Харст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Объясните, шеф, что за игра ведется вокруг Сузи Мак-Холланд? Шепотки кругом, разговоры. И еще этот Уитби? Дурак поймет, что он замаскированный сыщик. К тому же с нечистыми пальцами. Я своими глазами видел, как он запускал их в сумочку Сузи. В чем подозревается мисс Мак-Холланд?</w:t>
      </w:r>
    </w:p>
    <w:p>
      <w:pPr>
        <w:pStyle w:val="Normal"/>
        <w:ind w:firstLine="708"/>
        <w:jc w:val="both"/>
        <w:rPr/>
      </w:pPr>
      <w:r>
        <w:rPr/>
        <w:t>М-ру Панни ничего не оставалось, как рассказать генералу все, от поездки в дирекцию до открытия Патрика Олсборна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Уволить! — реагировал генерал. — Такую дрянь нельзя держать ни минуты!</w:t>
      </w:r>
    </w:p>
    <w:p>
      <w:pPr>
        <w:pStyle w:val="Normal"/>
        <w:ind w:firstLine="708"/>
        <w:jc w:val="both"/>
        <w:rPr/>
      </w:pPr>
      <w:r>
        <w:rPr/>
        <w:t>Мысль о том, чтобы уволить Сузи Мак-Холланд, давно зрела в голове м-ра Панни. Но вряд ли он решился бы на ее осуществление, если бы она не совпадала с решением Джефри Перкинса.</w:t>
      </w:r>
    </w:p>
    <w:p>
      <w:pPr>
        <w:pStyle w:val="Normal"/>
        <w:ind w:firstLine="708"/>
        <w:jc w:val="both"/>
        <w:rPr/>
      </w:pPr>
      <w:r>
        <w:rPr/>
        <w:t>В Тысяча ноль шестнадцатой комнате рассуждали без обиняков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Уволить и посмотреть, что она будет делать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айти работу не так-то легко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Без протекции.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Если Сузи связана с тайной организацией, друзья постараются ей помочь. Тут и расставить.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Капканы!</w:t>
      </w:r>
    </w:p>
    <w:p>
      <w:pPr>
        <w:pStyle w:val="Normal"/>
        <w:ind w:firstLine="708"/>
        <w:jc w:val="both"/>
        <w:rPr/>
      </w:pPr>
      <w:r>
        <w:rPr/>
        <w:t>М-р Панни долго раздумывал, как уволить Сузи. Будут просьбы и слезы. Все это трудно вынести. Один он не справится, надо с кем-то вдвоем. Нет, нет, не с Уитби! И конечно, не с генералом: этот все выложит с прямотой солдафона. Выбор шефа остановился на Олсборне: старик — заинтересованное лицо, воспитан, человек умный.</w:t>
      </w:r>
    </w:p>
    <w:p>
      <w:pPr>
        <w:pStyle w:val="Normal"/>
        <w:ind w:firstLine="708"/>
        <w:jc w:val="both"/>
        <w:rPr/>
      </w:pPr>
      <w:r>
        <w:rPr/>
        <w:t>Так и случилось, что при увольнении Сузи правой рукой м-ра Пани оказался Пат Олсборн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ы должны вас уволить, Сузи, — начал шеф, как только девушка появилась в дверях кабинета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За что, сэр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 спрашивайте, но мы должны вас уволить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Я так старалась.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ы дадим вам отличные рекомендации...</w:t>
      </w:r>
    </w:p>
    <w:p>
      <w:pPr>
        <w:pStyle w:val="Normal"/>
        <w:ind w:firstLine="708"/>
        <w:jc w:val="both"/>
        <w:rPr/>
      </w:pPr>
      <w:r>
        <w:rPr/>
        <w:t>М-р Панни тут же испугался опрометчивого обещания: что скажут в дирекции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ожет быть, вы считаете меня больной, сэр? Я вижу, как меня сторонятся в лаборатории...</w:t>
      </w:r>
    </w:p>
    <w:p>
      <w:pPr>
        <w:pStyle w:val="Normal"/>
        <w:ind w:firstLine="708"/>
        <w:jc w:val="both"/>
        <w:rPr/>
      </w:pPr>
      <w:r>
        <w:rPr/>
        <w:t>Глаза у Сузи были на мокром месте: неожиданно свалившееся несчастье убило ее. Ученые чувствовали к ней жалость. Откуда у нее способность вредить? Не верилось. Пожилым людям было совестно перед девчонкой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аверное, вы больны, Сузи, — мягко сказал Олсборн. — Полечитесь и, может быть, вернетесь обратно. Я вам дам адрес хорошего доктора: Массачузетс-стрит, 18, квартира 2, спросите м-ра Коллинза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Ах!.. — сказала Сузи и залилась слезами.</w:t>
      </w:r>
    </w:p>
    <w:p>
      <w:pPr>
        <w:pStyle w:val="Normal"/>
        <w:ind w:firstLine="708"/>
        <w:jc w:val="both"/>
        <w:rPr/>
      </w:pPr>
      <w:r>
        <w:rPr/>
        <w:t>М-р Панни заерзал на месте, Олсборн почувствовал, как у него щекочет в носу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 плачьте, Сузи, — сказали они в один голос. — Мы не хотим быть жестокими, но иначе не можем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 ж мне теперь — идти? — с погасшей надеждой спросила Суз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Расчет получите через два дня.</w:t>
      </w:r>
    </w:p>
    <w:p>
      <w:pPr>
        <w:pStyle w:val="Normal"/>
        <w:ind w:firstLine="708"/>
        <w:jc w:val="both"/>
        <w:rPr/>
      </w:pPr>
      <w:r>
        <w:rPr/>
        <w:t>Сузи всхлипнула и закрыла за собой две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этот же вечер она пришла к доктору Коллинзу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Тэ-эк-с!.. — сказал тот, откинувшись в кресле и глядя на девушку, помертвевшую при виде гиганта. — Мне семьдесят восемь лет, — продолжал он. — Я вам прадедушка. Поэтому прошу отвечать на вопросы и не усматривать за ними никакой задней мысли.</w:t>
      </w:r>
    </w:p>
    <w:p>
      <w:pPr>
        <w:pStyle w:val="Normal"/>
        <w:ind w:firstLine="708"/>
        <w:jc w:val="both"/>
        <w:rPr/>
      </w:pPr>
      <w:r>
        <w:rPr/>
        <w:t>После этого вступления доктор придвинул кресло к столу, отчего показался Сузи еще громадное, и поставил первый вопрос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ы часто моетесь в ванне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, сэр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ы любите шелковое белье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, сэр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И носите его постоянно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.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И сейчас вы в обычной своей одежде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... — еле отозвалась Суз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Тэ-эк-с... — произнес опять доктор Коллинз, в высшей степени зловеще, как показалось Суз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Тогда поставим опыт, — встал он из-за стола.</w:t>
      </w:r>
    </w:p>
    <w:p>
      <w:pPr>
        <w:pStyle w:val="Normal"/>
        <w:ind w:firstLine="708"/>
        <w:jc w:val="both"/>
        <w:rPr/>
      </w:pPr>
      <w:r>
        <w:rPr/>
        <w:t>В дальнем шкафу он порылся за картонками, склянками и вынул старый, наверно, еще девятнадцатого столетия электроскоп. Вытер его от пыли марлей, лежавшей там же, в шкафу, и поставил на стол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А теперь, — сказал Сузи, — прошу вас встать и пройтись по комнате.</w:t>
      </w:r>
    </w:p>
    <w:p>
      <w:pPr>
        <w:pStyle w:val="Normal"/>
        <w:ind w:firstLine="708"/>
        <w:jc w:val="both"/>
        <w:rPr/>
      </w:pPr>
      <w:r>
        <w:rPr/>
        <w:t>Сузи встала и нерешительно сделала несколько шагов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Быстрей! — сказал доктор Коллинз.</w:t>
      </w:r>
    </w:p>
    <w:p>
      <w:pPr>
        <w:pStyle w:val="Normal"/>
        <w:ind w:firstLine="708"/>
        <w:jc w:val="both"/>
        <w:rPr/>
      </w:pPr>
      <w:r>
        <w:rPr/>
        <w:t>Сузи засеменила быстрее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Еще быстрей!..</w:t>
      </w:r>
    </w:p>
    <w:p>
      <w:pPr>
        <w:pStyle w:val="Normal"/>
        <w:ind w:firstLine="708"/>
        <w:jc w:val="both"/>
        <w:rPr/>
      </w:pPr>
      <w:r>
        <w:rPr/>
        <w:t>Так он прогонял ее из угла в угол комнаты раз шесть или семь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Теперь подойдите сюда, — указал на электроскоп, — протяните руку.</w:t>
      </w:r>
    </w:p>
    <w:p>
      <w:pPr>
        <w:pStyle w:val="Normal"/>
        <w:ind w:firstLine="708"/>
        <w:jc w:val="both"/>
        <w:rPr/>
      </w:pPr>
      <w:r>
        <w:rPr/>
        <w:t>Сузи протянула руку. Листочки электроскопа раздвинулись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Уберите! — скомандовал доктор Коллинз.</w:t>
      </w:r>
    </w:p>
    <w:p>
      <w:pPr>
        <w:pStyle w:val="Normal"/>
        <w:ind w:firstLine="708"/>
        <w:jc w:val="both"/>
        <w:rPr/>
      </w:pPr>
      <w:r>
        <w:rPr/>
        <w:t>Сузи убрала руку. Листочки опал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у-ка еще раз по комнате — марш!</w:t>
      </w:r>
    </w:p>
    <w:p>
      <w:pPr>
        <w:pStyle w:val="Normal"/>
        <w:ind w:firstLine="708"/>
        <w:jc w:val="both"/>
        <w:rPr/>
      </w:pPr>
      <w:r>
        <w:rPr/>
        <w:t>Опять Сузи бегала взад и вперед, подходила к электроскопу. Прибор неизменно показывал электризацию. Всякий раз доктор зловеще произносил: «Тэ-эк-с...»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ужели это... я? — спросила Сузи, начиная кое-что понимать. — Вырабатываю электричество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Если показывает электроскоп, — ответил доктор Коллинз, — что же могут выделывать точнейшие приборы в лаборатории?..</w:t>
      </w:r>
    </w:p>
    <w:p>
      <w:pPr>
        <w:pStyle w:val="Normal"/>
        <w:ind w:firstLine="708"/>
        <w:jc w:val="both"/>
        <w:rPr/>
      </w:pPr>
      <w:r>
        <w:rPr/>
        <w:t>Сузи со страхом смотрела на свои руки. Она вспомнила сумятицу в лаборатории, неудавшийся опыт старика Олсборна и как он кричал на нее «Назад!..»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Значит... все это я? — пролепетала она, чувствуя, как пол, стены и доктор поплыли куда-то в сторону.</w:t>
      </w:r>
    </w:p>
    <w:p>
      <w:pPr>
        <w:pStyle w:val="Normal"/>
        <w:ind w:firstLine="708"/>
        <w:jc w:val="both"/>
        <w:rPr/>
      </w:pPr>
      <w:r>
        <w:rPr/>
        <w:t>Потом она сидела на краешке стула и плакала. Доктор, огромной глыбой поместившись за стол, что-то писал, шевеля сердито бровям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 же мне теперь делать? — в отчаянии спросила Суз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Бросить шелковое белье, носить полотняное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еня увольняют из лаборатории.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Я позабочусь, не беспокойтесь, — сказал доктор, не поднимая глаз от листка, и пробормотал еще что-то. «Ученые индюки...» — показалось Сузи. Конечно, она ослышалась, не может же доктор называть индюками м-ра Панни и Олсборна!</w:t>
      </w:r>
    </w:p>
    <w:p>
      <w:pPr>
        <w:pStyle w:val="Normal"/>
        <w:ind w:firstLine="708"/>
        <w:jc w:val="both"/>
        <w:rPr/>
      </w:pPr>
      <w:r>
        <w:rPr/>
        <w:t>Доктор писал долго, а Сузи сидела и размышляла о превратностях жизни: ей только восемнадцать лет, а сколько несчастий выпало на ее долю и сколько хлопот она принесла другим. Что же будет, когда ей, как доктору, исполнится семьдесят восемь?.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ыться можете по-прежнему, — сказал наконец доктор, закончив письмо. — Хоть дюжину раз в день. Но в шелковом белье в лабораторию не являйтесь. Это письмо, — протянул он листок, — передадите мистеру Панни... С моим глубоким почтением, — с нескрываемой иронией добавил он. — А с работы вас не уволят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октор! — Сузи встала, готовая броситься к его большим добрым рукам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Э, бросьте! — сказал он. — Не надо благодарить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Я буду вас помнить всю жизнь!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Это другое дело! — согласился он добродушно. — Люди для того и живут на свете, чтобы оставлять по себе добрую память.</w:t>
      </w:r>
    </w:p>
    <w:p>
      <w:pPr>
        <w:pStyle w:val="Normal"/>
        <w:ind w:firstLine="708"/>
        <w:jc w:val="both"/>
        <w:rPr/>
      </w:pPr>
      <w:r>
        <w:rPr/>
        <w:t>Он проводил Сузи до порога и сам закрыл за ней двер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рнувшись к столу, доктор опять уселся в свое огромное кресло. Снял трубку, повертел диск телефона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истер Перкинс? — спросил он, как только в трубке послышалось далекое: «Слушаю». — Я к вам по делу Сузи Мак-Холланд.</w:t>
      </w:r>
    </w:p>
    <w:p>
      <w:pPr>
        <w:pStyle w:val="Normal"/>
        <w:ind w:firstLine="708"/>
        <w:jc w:val="both"/>
        <w:rPr/>
      </w:pPr>
      <w:r>
        <w:rPr/>
        <w:t>На другом конце провода слушали, и Коллинз заговорил не торопясь, точно с кафедры, когда нужно, чтобы его поняли самые тупые ученики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исс Мак-Холланд только что была у меня. Это ее удача — что она попала ко мне... Ну-с, так вот. Эта девочка очень чистоплотная. Понимаете, чис-то-плот-ная! — повторил он по слогам, подчеркивая необычайную важность этого обстоятельства. — Второе, — продолжал он. — Сузи имеет пристрастие к шелковому белью... Не прерывайте меня! Чистая гладкая кожа и шелк взаимодействуют так же, как замша и стекло в школьном опыте, — создают электризацию... Отсюда все ненормальности в лаборатории мистера Панни: нарушения магнитных полей, неверные показания приборов и прочее... Это говорю я, доктор медицинских наук, лауреат Государственной премии Эдвард Коллинз. Говорю с полным авторитетом, — добавил он. — Если вы ищете в лаборатории крамолу — кажется, так я должен понимать засылку туда вашего эмиссара Уитби, — то давайте бросим это бесполезное дело. Уитби отзовите, Сузи Мак-Холланд оставьте на прежней работе. Нарушения в работе прекратятся... Что? Дано указание уволить Сузи Мак-Холланд? Плюньте на указание! И не возражайте. Иначе эту историю я передам репортерам, и завтра вся Америка будет указывать на вас пальцами — на вас, мастер Перкинс! — и хохотать до упаду. А насколько я понимаю, вам выгоднее держаться в тени: за это вам платят деньги... Договорились?</w:t>
      </w:r>
    </w:p>
    <w:p>
      <w:pPr>
        <w:pStyle w:val="Normal"/>
        <w:ind w:firstLine="708"/>
        <w:jc w:val="both"/>
        <w:rPr/>
      </w:pPr>
      <w:r>
        <w:rPr/>
        <w:t>Джефри не возражал.</w:t>
      </w:r>
    </w:p>
    <w:p>
      <w:pPr>
        <w:pStyle w:val="Normal"/>
        <w:ind w:firstLine="708"/>
        <w:jc w:val="both"/>
        <w:rPr/>
      </w:pPr>
      <w:r>
        <w:rPr/>
        <w:t>На другом конце провода звякнуло — доктор Коллинз положил трубку. Но Джефри все еще прижимал трубку к уху. Ему представился осел Уитби, каждый день доносивший из лаборатории: «Ничего, сэр...»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Болван! — Джефри опустил на рычаг трубку. Поднялся из-за стола. Несколько минут переминался с каблуков на носки и обратно, потом двинулся к сейфу. Набрал шифр, распахнул дверцу. Вынул папку а зеленой обложке и, не развернув, со злостью швырнул в корзину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Болван!.. — повторил он.</w:t>
      </w:r>
    </w:p>
    <w:p>
      <w:pPr>
        <w:pStyle w:val="Normal"/>
        <w:ind w:firstLine="708"/>
        <w:jc w:val="both"/>
        <w:rPr/>
      </w:pPr>
      <w:r>
        <w:rPr/>
        <w:t>Похоже, что теперь это относилось не только к Уитби, но и к нему самому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26:00Z</dcterms:created>
  <dc:creator>Игорь Саенко</dc:creator>
  <dc:description/>
  <cp:keywords/>
  <dc:language>en-US</dc:language>
  <cp:lastModifiedBy>Игорь Саенко</cp:lastModifiedBy>
  <dcterms:modified xsi:type="dcterms:W3CDTF">2006-11-20T20:15:00Z</dcterms:modified>
  <cp:revision>6</cp:revision>
  <dc:subject/>
  <dc:title/>
</cp:coreProperties>
</file>